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rPr>
          <w:rFonts w:ascii="Arial Narrow" w:hAnsi="Arial Narrow" w:cs="Arial Narrow"/>
          <w:b/>
          <w:b/>
          <w:bCs/>
          <w:sz w:val="32"/>
          <w:szCs w:val="32"/>
          <w:lang w:val="en-US"/>
        </w:rPr>
      </w:pPr>
      <w:r>
        <w:rPr>
          <w:rFonts w:cs="Arial Narrow" w:ascii="Arial Narrow" w:hAnsi="Arial Narrow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BRANŻA KONSTRUKCYJNA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OPIS TECHNICZNY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ind w:left="36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 Materiały pomocnicze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Dokumentacja geologiczno-inżynierska dla zadania: ”Budowa drogi ekspresowej S19 na odcinku Nisko (węzeł „Zapacz” z węzłem) węzeł Sokołów Małopolski Północ ( z węzłem)  ” opracowane przez Geo Tech Sp. z o.o w Rzeszowie – geolog mgr inż. Dominik Mach oraz mgr inż. Wiesław Kozak ( kwiecień 2016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720" w:leader="none"/>
        </w:tabs>
        <w:autoSpaceDE w:val="false"/>
        <w:spacing w:lineRule="auto" w:line="360"/>
        <w:ind w:left="284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Ogólny opis konstrukcji budynku.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spacing w:lineRule="auto" w:line="360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  <w:t>Podstawowy układ konstrukcyjny budynku zaprojektowano jako układ ścianowy uzupełniony o elementy  szkieletu żelbetowego. Konstrukcja budynku jednokondygnacyjna bez podpiwniczenia.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spacing w:lineRule="auto" w:line="360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onstrukcję nośną budynku stanowią ściany murowane zewnętrzne wzmocnione rdzeniami żelbetowymi oraz wewnątrz budynku analogicznie ściany murowane ze słupami żelbetowymi oraz oparte na nich stropy żelbetowe jednokierunkowo zbrojone. 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spacing w:lineRule="auto" w:line="360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  <w:t>Konstrukcja murowana wraz ze szkieletem zapewnia usztywnienie budynku.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spacing w:lineRule="auto" w:line="360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  <w:t>Konstrukcję dachu stanowi płyta żelbetowa stropu nad parterem.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spacing w:lineRule="auto" w:line="360"/>
        <w:ind w:left="284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osadowienie budynku zaprojektowano jako bezpośrednie na ławach fundamentowych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720" w:leader="none"/>
        </w:tabs>
        <w:autoSpaceDE w:val="false"/>
        <w:spacing w:lineRule="auto" w:line="360"/>
        <w:ind w:left="284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Fundamenty budynku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ind w:left="36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1.  Charakterystyka podłoża gruntowego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720" w:leader="none"/>
        </w:tabs>
        <w:autoSpaceDE w:val="false"/>
        <w:spacing w:lineRule="auto" w:line="360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  <w:t>Teren, na którym zaprojektowano umiejscowienie budynku wypełniony jest iłami mioceńskimi zalegającymi na głębokości kilkunastu m p.p.t. . Wyżej leżą czwartorzędowe osady rzeczne wykształcone w postaci żwirów, piasków, pospółek przemieszane z utworami rzecznymi w postaci różnego rodzaju glin.warstwy zakryte są glebą o miąższości do 0,3m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720" w:leader="none"/>
        </w:tabs>
        <w:autoSpaceDE w:val="false"/>
        <w:spacing w:lineRule="auto" w:line="360"/>
        <w:ind w:left="284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Teren pod projektowane budynki charakteryzuje się zmiennością podłoża. Występujące warstwy gruntu znajdujące się poniżej warstwy gleby  zaliczono do trzech warstw geotechnicznych: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720" w:leader="none"/>
        </w:tabs>
        <w:autoSpaceDE w:val="false"/>
        <w:spacing w:lineRule="auto" w:line="360"/>
        <w:ind w:left="284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stwa Va1</w:t>
      </w:r>
      <w:r>
        <w:rPr>
          <w:rFonts w:cs="Arial" w:ascii="Arial" w:hAnsi="Arial"/>
        </w:rPr>
        <w:t xml:space="preserve"> – piaski drobne, piaski pylaste, piaski gliniaste w stanie luźnym –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>=0,25 . Parametry geotechniczne warstwy: gęstość objętościowa ρ=1,7t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kąt tarcia wewnętrznego φ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>=29˚,   miąższość warstwy wynosi do 0,7m, występuje w górnej części podłoża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720" w:leader="none"/>
        </w:tabs>
        <w:autoSpaceDE w:val="false"/>
        <w:spacing w:lineRule="auto" w:line="360"/>
        <w:ind w:left="284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arstwa Va2 </w:t>
      </w:r>
      <w:r>
        <w:rPr>
          <w:rFonts w:cs="Arial" w:ascii="Arial" w:hAnsi="Arial"/>
        </w:rPr>
        <w:t>–  piaski drobne, piaski pylaste, piaski gliniaste w stanie średniozagęszczonym –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>=0,55 . Parametry geotechniczne warstwy: gęstość objętościowa ρ=1,75t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kąt tarcia wewnętrznego φ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>=31˚, warstwa występuje pod warstwą Va1 o miąższości 0,7-2,0m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720" w:leader="none"/>
        </w:tabs>
        <w:autoSpaceDE w:val="false"/>
        <w:spacing w:lineRule="auto" w:line="360"/>
        <w:ind w:left="284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arstwa IIIa</w:t>
      </w:r>
      <w:r>
        <w:rPr>
          <w:rFonts w:cs="Arial" w:ascii="Arial" w:hAnsi="Arial"/>
        </w:rPr>
        <w:t>–  gliny, gliny pylaste, pyły wilgotne o konsystencji plastycznej – I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>=0,3-0,45. Parametry geotechniczne warstwy: gęstość objętościowa ρ=1,94-2,06t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kąt tarcia wewnętrznego φ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>=11˚, spójność c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>=11 kPa, warstwa nie została przewiercona, występuje pod warstwą Va2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720" w:leader="none"/>
        </w:tabs>
        <w:autoSpaceDE w:val="false"/>
        <w:spacing w:lineRule="auto" w:line="360"/>
        <w:ind w:left="284"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dania geologiczne gruntu prowadzone były do głębokości 4,5-5,0m p.p.t. Badania podstawowe były prowadzone w oparciu o otwory badawcze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720" w:leader="none"/>
        </w:tabs>
        <w:autoSpaceDE w:val="false"/>
        <w:spacing w:lineRule="auto" w:line="360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  <w:t>Poniżej projektowanego poziomu posadowienia  występują warstwy grunty Va2 i IIIa2. Na powierzchni projektowanego obiektu warstwy gruntu układają regularnie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720" w:leader="none"/>
        </w:tabs>
        <w:autoSpaceDE w:val="false"/>
        <w:spacing w:lineRule="auto" w:line="360"/>
        <w:ind w:left="284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oda gruntowa w badaniach została nawiercona w dolnych warstwach piaskowych. Nawiercony w badaniach poziom wody gruntowej kształtuje się na rzędnych 1,9-3,0m p.p.t.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ind w:left="36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2.  Fundamenty budynku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  <w:t>Fundamenty budynku zaprojektowano jako posadowione bezpośrednio.   Fundamenty zaprojektowano w formie ław fundamentowych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  <w:t>Poziom posadowienia fundamentów zaprojektowano na poziomie –1,55m.</w:t>
      </w:r>
    </w:p>
    <w:p>
      <w:pPr>
        <w:pStyle w:val="Normal"/>
        <w:spacing w:lineRule="auto" w:line="360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  <w:t>Fundamenty pod ścianami zaprojektowano jako ławy fundamentowe o szerokościach 60cm i 50cm o wysokości 40cm.</w:t>
      </w:r>
    </w:p>
    <w:p>
      <w:pPr>
        <w:pStyle w:val="Normal"/>
        <w:spacing w:lineRule="auto" w:line="360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brojenie ław fundamentowych zaprojektowano pod ścianą fundamentową w formie wieńca zbrojone 4#12 i strzemionami # 8 co 20cm.  </w:t>
      </w:r>
    </w:p>
    <w:p>
      <w:pPr>
        <w:pStyle w:val="Normal"/>
        <w:spacing w:lineRule="auto" w:line="360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odatkowo zaprojektowano belkę podwalinową o przekroju 60x25cm. Zbrojenie belki podawlinowej zaprojektowano z prętów 3#12 górą i dołem oraz ze strzemionami # 8 co 15cm.  </w:t>
      </w:r>
    </w:p>
    <w:p>
      <w:pPr>
        <w:pStyle w:val="Normal"/>
        <w:spacing w:lineRule="auto" w:line="360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  <w:t>Fundamenty budynku zaprojektowano z betonu klasy C25/30 XC3 W8.</w:t>
      </w:r>
    </w:p>
    <w:p>
      <w:pPr>
        <w:pStyle w:val="Normal"/>
        <w:spacing w:lineRule="auto" w:line="360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  <w:t>Fundamenty zaprojektowano na warstwie chudego betonu (10cm) z izolacją według branży architektonicznej</w:t>
      </w:r>
    </w:p>
    <w:p>
      <w:pPr>
        <w:pStyle w:val="Normal"/>
        <w:spacing w:lineRule="auto" w:line="360"/>
        <w:ind w:left="284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 ścianach fundamentowych zaprojektowano izolację termiczną - wg projektu architektury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720" w:leader="none"/>
        </w:tabs>
        <w:autoSpaceDE w:val="false"/>
        <w:spacing w:lineRule="auto" w:line="360"/>
        <w:ind w:left="284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 Ściany fundamentowe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360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  <w:t>Ściany fundamentowe zaprojektowano na ścianach zewnętrznych i wewnętrznych. Ściany fundamentowe zewnętrzne zaprojektowano jako betonowe o grubości 30cm z betonu C25/30 XC3 (W8). Ściany zakończono na górnym poziomie  wieńcem o przekroju 25x30cm. Zbrojenie wieńca ścian zaprojektowano zbrojone 4#12 i strzemionami # 8 co 20cm. Ściany fundamentowe wewnętrzne zaprojektowano jako betonowe o grubości 20cm z betonu C25/30 XC3 (W8). Ściany zakończono na górnym poziomie  wieńcem o przekroju 25x20cm. Zbrojenie wieńca ścian zaprojektowano zbrojone 4#12 i strzemionami # 8 co 20cm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360"/>
        <w:ind w:left="284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Zbrojenie wieńców ścian fundamentowych zaprojektowano z prętów zbrojenia za stali klasy AIIIN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ind w:left="36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5. </w:t>
        <w:tab/>
        <w:t>Układ konstrukcyjny budynku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Układ konstrukcyjny budynku przyjęto jako ścianowy uzupełniony szkieletem jednokondygnacyjny żelbetowym złożonym ze słupów i słupów rdzeni. Słupy i rdzenie zaprojektowano o przekrojach 25x25cm. Słupy zaprojektowano zbrojone podłużnie prętami #12 dostosowując ilość prętów do obciążeń słupów. Słupy wraz z belkami żelbetowymi tworzą szkielet żelbetowy nośny budynku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elki żelbetowe szkieletu zaprojektowano o przekroju 40x25cm oraz 35x25cm. Dodatkowo na zewnątrz budynku zaprojektowano nadproża nad otworami o przekrojach 25x25cm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brojenie belek i nadproży zaprojektowano z prętów podłużnych #12 dostosowując ilość prętów do obciążeń oraz ze strzemion #8 w rozstawach dostosowanych do obciążeń.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sztywnienie budynku stanowią ramowe układy stropów połączonych ze słupami oraz  belki biegnące po obrzeżach stropów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lementy żelbetowe szkielet budynku – słupy i belki zaprojektowano z betonu C25/30XC1, zbrojenie podłużne z prętów ze stali AIIIN oraz strzemiona w belkach ze stali AIIIN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ind w:left="36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.</w:t>
        <w:tab/>
        <w:t>Stropy budynku 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ind w:left="36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tropy w budynku zaprojektowano jako monolityczne płyty żelbetowe jednokierunkowo zbrojone o grubości 15cm  oparte na belkach nośnych szkieletu i na wieńcach ścian. Płyty stropowe zaprojektowano żelbetowe z betonu C25/30XC1, zbrojone prętami podłużnymi w o średnicy prętów #12 i #10 w rozstawach do 18cm ze stali klasy AIIIN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ind w:left="36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7. Ściany nośne i wypełniające budynku murowane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Ściany zewnętrzne nośne budynku zaprojektowano murowane z bloczków z betonu komórkowego odmiany 500 na kleju systemowym. Ściany zwieńczono belkami oraz wieńcami na poziomie stropów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Ściany zewnętrzne zakończono na górnym poziomie  wieńcem o przekroju 25x25cm. Zbrojenie wieńca ścian zaprojektowano zbrojone 4#12 i strzemionami # 8 co 20cm. Ściany wewnętrzne zakończono na górnym poziomie  wieńcem o przekroju 25x20cm. Zbrojenie wieńca ścian zaprojektowano zbrojone 4#12 i strzemionami # 8 co 20cm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ind w:left="36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Ściany wewnętrzne działowe zaprojektowano jako murowane o grubości 12cm z bloczków z betonu komórkowego odmiany 500 na kleju systemowym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ind w:left="36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8. Konstrukcja stropodachu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Konstrukcję stropodachu stanowi strop nad parterem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ind w:left="36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Ściany attyk zaprojektowano jako murowane o grubości 36cm.  Attyki zakończono wieńcem żelbetowym o przekroju 15x36cm i połączono z wieńcem stropu rdzeniami żelbetowymi o przekroju 25x25cm w rozstawie do 2,0m. Zbrojenie wieńców attyki zbrojone 4#10 i strzemionami # 8 co 20cm. Zbrojenie rdzeni attyki zbrojone 4#12 i strzemionami # 8 co 15cm. Elementy attyk zaprojektowano z betonu C25/30XC1 zbrojone prętami ze stali klasy AIIIN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ind w:left="36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9. Zalecenia wykonawcze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Zaleca się wykonanie prac ziemnych oraz fundamentów w porze suchej. Należy odpowiednio zabezpieczyć wykopy przed obsunięciem wykształcając skarpy wykopu szerokoprzestrzennego w stosunku 1:1 lub zabezpieczając ściany wykopu w odpowiedni sposób, przy zastosowaniu większych spadków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dparcie montażowe stropów zachować do uzyskania przez beton odpowiedniej wytrzymałości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Wszelkie prace wykonawcze należy prowadzić pod kierunkiem osób uprawnionych, zgodnie z obowiązującymi Polskimi Normami, przepisami, warunkami technicznymi wykonania robót oraz wiedzą techniczną. Wszelkie materiały zastosowane przy wznoszeniu obiektu wymagają dopuszczenia do stosowania w budownictwie i powinny posiadać wymagany „Znak Bezpieczeństwa”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Zaleca  się zapewnienie odpowiedniego nadzoru prac konstrukcyjnych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ind w:left="36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0. Wnioski końcowe.</w:t>
      </w:r>
    </w:p>
    <w:p>
      <w:pPr>
        <w:pStyle w:val="Normal"/>
        <w:shd w:fill="FFFFFF" w:val="clear"/>
        <w:spacing w:lineRule="auto" w:line="360"/>
        <w:ind w:left="426" w:right="0" w:firstLine="426"/>
        <w:rPr>
          <w:rFonts w:ascii="Arial" w:hAnsi="Arial" w:cs="Arial"/>
        </w:rPr>
      </w:pPr>
      <w:r>
        <w:rPr>
          <w:rFonts w:cs="Arial" w:ascii="Arial" w:hAnsi="Arial"/>
        </w:rPr>
        <w:t>Wszelkie odstępstwa od projektu wymagają zgody Projektanta w ramach zleconego Nadzoru Autorskiego.</w:t>
      </w:r>
    </w:p>
    <w:p>
      <w:pPr>
        <w:pStyle w:val="Normal"/>
        <w:shd w:fill="FFFFFF" w:val="clear"/>
        <w:spacing w:lineRule="auto" w:line="360"/>
        <w:ind w:left="426" w:right="0" w:firstLine="426"/>
        <w:rPr>
          <w:rFonts w:ascii="Arial" w:hAnsi="Arial" w:cs="Arial"/>
        </w:rPr>
      </w:pPr>
      <w:r>
        <w:rPr>
          <w:rFonts w:cs="Arial" w:ascii="Arial" w:hAnsi="Arial"/>
        </w:rPr>
        <w:t>Zgodnie z Rozporządzeniem Parlamentu Europejskiego i Rady (UE) 2016/679 z dnia 27 kwietnia 2016 r. w sprawie ochrony osób fizycznych w związku z przetwarzaniem danych osobowych i w sprawie swobodnego przepływu takich danych oraz uchylenia dyrektywy 95/46/WE (ogólne rozporządzenie o ochronie danych), kopie uprawnień budowlanych projektantów i sprawdzających oraz zaświadczenia o przynależności do izby samorządu zawodowego inżynierów budownictwa zostały załączone w odrębnym zeszycie.</w:t>
      </w:r>
    </w:p>
    <w:p>
      <w:pPr>
        <w:pStyle w:val="Normal"/>
        <w:shd w:fill="FFFFFF" w:val="clear"/>
        <w:spacing w:lineRule="auto" w:line="360"/>
        <w:ind w:left="426" w:right="0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ind w:left="284" w:right="0" w:hanging="0"/>
        <w:rPr>
          <w:rFonts w:ascii="Arial" w:hAnsi="Arial" w:cs="Arial"/>
        </w:rPr>
      </w:pPr>
      <w:r>
        <w:rPr>
          <w:rFonts w:cs="Calibri" w:ascii="Calibri" w:hAnsi="Calibri"/>
          <w:b/>
          <w:bCs/>
          <w:color w:val="FF0000"/>
          <w:sz w:val="20"/>
          <w:szCs w:val="20"/>
        </w:rPr>
        <w:t> </w:t>
      </w:r>
      <w:r>
        <w:rPr>
          <w:rFonts w:cs="Arial" w:ascii="Arial" w:hAnsi="Arial"/>
        </w:rPr>
        <w:t>Projektant:</w:t>
        <w:tab/>
        <w:tab/>
        <w:tab/>
        <w:tab/>
        <w:tab/>
        <w:t>Sprawdzający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gr inż. Paweł Ludera </w:t>
        <w:tab/>
        <w:tab/>
        <w:tab/>
        <w:tab/>
        <w:t>mgr inż. Agnieszka Luder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ind w:left="284" w:right="0" w:hanging="0"/>
        <w:rPr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</w:rPr>
        <w:t xml:space="preserve">upr. bud. nr 98/98 </w:t>
        <w:tab/>
        <w:tab/>
        <w:tab/>
        <w:tab/>
        <w:t>upr. bud. nr PDK/0162/POOK/05</w:t>
      </w:r>
    </w:p>
    <w:p>
      <w:pPr>
        <w:pStyle w:val="Normal"/>
        <w:shd w:fill="FFFFFF" w:val="clear"/>
        <w:spacing w:before="240" w:after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ind w:left="284" w:right="0" w:hanging="0"/>
        <w:rPr>
          <w:rFonts w:ascii="Arial" w:hAnsi="Arial" w:cs="Arial"/>
        </w:rPr>
      </w:pPr>
      <w:r>
        <w:rPr>
          <w:rFonts w:cs="Arial" w:ascii="Arial" w:hAnsi="Arial"/>
          <w:b/>
        </w:rPr>
        <w:t>Wykaz norm i instrukcji ITB wykorzystanych w procesie projektowania i obowiązujących wykonawcę robót budowlanych w zakresie wymagań konstrukcyjnych:</w:t>
      </w:r>
    </w:p>
    <w:p>
      <w:pPr>
        <w:pStyle w:val="Podst"/>
        <w:spacing w:lineRule="auto" w:line="360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  <w:t>Obciążenia stałe i zmienne przyjęte zgodnie z normami:</w:t>
      </w:r>
    </w:p>
    <w:p>
      <w:pPr>
        <w:pStyle w:val="Podst"/>
        <w:tabs>
          <w:tab w:val="clear" w:pos="709"/>
          <w:tab w:val="left" w:pos="284" w:leader="none"/>
        </w:tabs>
        <w:spacing w:lineRule="auto" w:line="360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  <w:t>PN 82/B-02000 – Obciążenia budowli. Zasady ustalania wartości</w:t>
      </w:r>
    </w:p>
    <w:p>
      <w:pPr>
        <w:pStyle w:val="Podst"/>
        <w:tabs>
          <w:tab w:val="clear" w:pos="709"/>
          <w:tab w:val="left" w:pos="284" w:leader="none"/>
        </w:tabs>
        <w:spacing w:lineRule="auto" w:line="360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N 82/B-02001 – Obciążenia budowli. Obciążenia stałe </w:t>
      </w:r>
    </w:p>
    <w:p>
      <w:pPr>
        <w:pStyle w:val="Podst"/>
        <w:tabs>
          <w:tab w:val="clear" w:pos="709"/>
          <w:tab w:val="left" w:pos="284" w:leader="none"/>
        </w:tabs>
        <w:spacing w:lineRule="auto" w:line="360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  <w:t>PN 82/B-02003 – Obciążenia budowli. Obciążenia zmienne technologiczne.</w:t>
      </w:r>
    </w:p>
    <w:p>
      <w:pPr>
        <w:pStyle w:val="Podst"/>
        <w:tabs>
          <w:tab w:val="clear" w:pos="709"/>
          <w:tab w:val="left" w:pos="284" w:leader="none"/>
        </w:tabs>
        <w:spacing w:lineRule="auto" w:line="360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N-EN 1991-1-3:2005 Obciążenia w obliczeniach statycznych. Obciążenia śniegiem </w:t>
      </w:r>
    </w:p>
    <w:p>
      <w:pPr>
        <w:pStyle w:val="Podst"/>
        <w:tabs>
          <w:tab w:val="clear" w:pos="709"/>
          <w:tab w:val="left" w:pos="284" w:leader="none"/>
        </w:tabs>
        <w:spacing w:lineRule="auto" w:line="360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  <w:t>PN-77/B-02011 – Obciążenia w obliczeniach statycznych. Obciążenia wiatrem</w:t>
      </w:r>
    </w:p>
    <w:p>
      <w:pPr>
        <w:pStyle w:val="Podst"/>
        <w:tabs>
          <w:tab w:val="clear" w:pos="709"/>
          <w:tab w:val="left" w:pos="284" w:leader="none"/>
        </w:tabs>
        <w:spacing w:lineRule="auto" w:line="360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  <w:t>Obliczenia i wytyczne konstrukcyjne zgodnie z normami:</w:t>
      </w:r>
    </w:p>
    <w:p>
      <w:pPr>
        <w:pStyle w:val="Podst"/>
        <w:tabs>
          <w:tab w:val="clear" w:pos="709"/>
          <w:tab w:val="left" w:pos="284" w:leader="none"/>
        </w:tabs>
        <w:spacing w:lineRule="auto" w:line="360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  <w:t>PN-B-03264:2002 – Konstrukcje betonowe, żelbetowe i sprężone. Obliczenia statyczne i projektowanie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  <w:t>PN-B-03002:2007 – Konstrukcje murowe – Projektowanie i obliczanie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  <w:t>Instrukcja ITB nr 409/2005 – Projektowanie elementów żelbetowych i murowych z uwagi na odporność ogniową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  <w:t>Wytyczne wykonania i odbioru robót zgodnie z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  <w:t>Instrukcja ITB nr 427/2007 – Warunki techniczne wykonania i odbioru robót. Część A. Roboty ziemne i konstrukcyjne. Zeszyt 1 – Roboty ziemn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  <w:t>Instrukcja ITB nr 425/2006 – Warunki techniczne wykonania i odbioru robót. Część A. Roboty ziemne i konstrukcyjne. Zeszyt 3 – Konstrukcje murow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  <w:t>Instrukcja ITB nr 431/2008 – Warunki techniczne wykonania i odbioru robót. Część A. Roboty ziemne i konstrukcyjne. Zeszyt 5 – Konstrukcje betonowe i żelbetow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  <w:t>Instrukcja ITB nr 415/2005 – Warunki techniczne wykonania i odbioru robót. Część A. Roboty ziemne i konstrukcyjne. Zeszyt 6 – Zbrojenie konstrukcji żelbetowych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1356" w:bottom="194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odst">
    <w:name w:val="podst"/>
    <w:basedOn w:val="Normal"/>
    <w:qFormat/>
    <w:pPr>
      <w:widowControl w:val="false"/>
      <w:suppressAutoHyphens w:val="true"/>
      <w:ind w:left="568" w:right="0" w:hanging="283"/>
    </w:pPr>
    <w:rPr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53:00Z</dcterms:created>
  <dc:creator>AP</dc:creator>
  <dc:description/>
  <dc:language>en-US</dc:language>
  <cp:lastModifiedBy>Admin</cp:lastModifiedBy>
  <cp:lastPrinted>2019-08-23T09:31:00Z</cp:lastPrinted>
  <dcterms:modified xsi:type="dcterms:W3CDTF">2019-08-23T07:33:00Z</dcterms:modified>
  <cp:revision>5</cp:revision>
  <dc:subject/>
  <dc:title>PROJEKT BUDYNKU BIUROWEGO</dc:title>
</cp:coreProperties>
</file>